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30454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3045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0"/>
                              <w:gridCol w:w="1840"/>
                              <w:gridCol w:w="140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val="en-US"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 xml:space="preserve"> сесія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  <w:lang w:val="en-US"/>
                                    </w:rPr>
                                    <w:t>VI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6.03.2024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7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ru-RU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1" w:hRule="atLeast"/>
                              </w:trPr>
                              <w:tc>
                                <w:tcPr>
                                  <w:tcW w:w="507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560" w:leader="none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 xml:space="preserve">Про затвердження проєкту землеустрою щодо відведення земельної ділянки для іншого сільськогосподарського призначення з подальшою передачею в оренду гр. Запісоцький І.М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0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239.8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30"/>
                        <w:gridCol w:w="1840"/>
                        <w:gridCol w:w="140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L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 xml:space="preserve"> сесія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  <w:lang w:val="en-US"/>
                              </w:rPr>
                              <w:t>VI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6.03.2024</w:t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74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ru-RU"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1" w:hRule="atLeast"/>
                        </w:trPr>
                        <w:tc>
                          <w:tcPr>
                            <w:tcW w:w="507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560" w:leader="none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 затвердження проєкту землеустрою щодо відведення земельної ділянки для іншого сільськогосподарського призначення з подальшою передачею в оренду гр. Запісоцький І.М.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140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Calibri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                  </w:t>
      </w:r>
      <w:r>
        <w:rPr/>
        <w:t>Керуючись статтями 12, 93, 122, 123, 124, ч.2 ст. 134 Земельного Кодексу України, Законом України "Про оренду землі", ст. 50 Закону України «Про землеустрій»,</w:t>
      </w:r>
      <w:r>
        <w:rPr>
          <w:color w:val="333333"/>
        </w:rPr>
        <w:t xml:space="preserve"> </w:t>
      </w:r>
      <w:r>
        <w:rPr/>
        <w:t xml:space="preserve">статтею 26 Закону України «Про місцеве самоврядування в Україні», розглянувши заяву гр. Запісоцький І.М., Витяг з містобудівної документації № 09-МБД/2024 від 06.03.2024 року, </w:t>
      </w:r>
      <w:r>
        <w:rPr>
          <w:bCs/>
        </w:rPr>
        <w:t>проєкт землеустрою щодо відведення земельної ділянки</w:t>
      </w:r>
      <w:r>
        <w:rPr/>
        <w:t>, Витяг з Державного реєстру речових прав на нерухоме майно про реєстрацію права власності, витяг з Державного земельного кадастру про земельну ділянку, беручи до уваги протокол постійної депутатської комісії з питань агропромислового комплексу, земельних відносин, екології та природокористування, розвитку території та інфраструктури, архітектури та будівництва, міська рада, -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   </w:t>
      </w:r>
    </w:p>
    <w:p>
      <w:pPr>
        <w:pStyle w:val="Normal"/>
        <w:tabs>
          <w:tab w:val="clear" w:pos="708"/>
          <w:tab w:val="left" w:pos="1560" w:leader="none"/>
        </w:tabs>
        <w:rPr>
          <w:b/>
          <w:b/>
          <w:bCs/>
        </w:rPr>
      </w:pPr>
      <w:r>
        <w:rPr>
          <w:b/>
          <w:bCs/>
        </w:rPr>
        <w:t>В И Р І Ш И Л А :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1. Затвердити </w:t>
      </w:r>
      <w:r>
        <w:rPr>
          <w:bCs/>
        </w:rPr>
        <w:t>проєкт землеустрою щодо відведення земельної ділянки</w:t>
      </w:r>
      <w:r>
        <w:rPr/>
        <w:t xml:space="preserve"> в оренду для іншого сільськогосподарського призначення (код згідно КВЦПЗ – 01.15) площею 0,1995 га, кадастровий номер земельної ділянки 4624884800:03:000:0113 в с. Переспа,                         вул. Шевченка, 2а, поз.8 </w:t>
      </w:r>
      <w:r>
        <w:rPr>
          <w:bCs/>
        </w:rPr>
        <w:t>Червоноградського району</w:t>
      </w:r>
      <w:r>
        <w:rPr/>
        <w:t xml:space="preserve"> Львівської області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2. Перевести земельну ділянку площею 0,1995 га, кадастровий номер 4624884800:03:000:0113 в с. Переспа, вул. Шевченка, 2а, поз.8 Червоноградського району Львівської області </w:t>
      </w:r>
      <w:r>
        <w:rPr>
          <w:bCs/>
          <w:iCs/>
        </w:rPr>
        <w:t>з категорії земель сільськогосподарського призначення, цільове призначення – за кодом КВЦПЗ – 01.15 земельні ділянки запасу під сільськогосподарськими будівлями і дворами (угіддя – землі під сільськогосподарськими та іншими господарськими будівлями і дворами) в категорію земель сільськогосподарського призначення, цільове призначення – за кодом КВЦПЗ – 01.13 для іншого сільськогосподарського призначення (угіддя – землі під сільськогосподарськими та іншими господарськими будівлями і дворами)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 xml:space="preserve">3. Передати в оренду гр. Запісоцький Ігор Миколайович земельну ділянку площею 0,1995 га, кадастровий номер земельної ділянки 4624884800:03:000:0113 в с. Переспа,                         вул. Шевченка, 2а, поз.8 </w:t>
      </w:r>
      <w:r>
        <w:rPr>
          <w:bCs/>
        </w:rPr>
        <w:t>Червоноградського району</w:t>
      </w:r>
      <w:r>
        <w:rPr/>
        <w:t xml:space="preserve"> Львівської області строком на 49 років. Встановити розмір орендної плати 12 % від нормативної грошової оцінки землі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4. Уповноважити міського голову від імені ради укласти договір оренди землі на вищевказану земельну ділянку.</w:t>
      </w:r>
    </w:p>
    <w:p>
      <w:pPr>
        <w:pStyle w:val="Normal"/>
        <w:tabs>
          <w:tab w:val="clear" w:pos="708"/>
          <w:tab w:val="left" w:pos="284" w:leader="none"/>
          <w:tab w:val="left" w:pos="930" w:leader="none"/>
        </w:tabs>
        <w:jc w:val="both"/>
        <w:rPr/>
      </w:pPr>
      <w:r>
        <w:rPr/>
        <w:t>5</w:t>
      </w:r>
      <w:r>
        <w:rPr>
          <w:lang w:val="ru-RU"/>
        </w:rPr>
        <w:t xml:space="preserve">. </w:t>
      </w:r>
      <w:r>
        <w:rPr/>
        <w:t xml:space="preserve">Гр. Запісоцький Ігор Миколайович </w:t>
      </w:r>
      <w:r>
        <w:rPr>
          <w:color w:val="2B2B2B"/>
          <w:shd w:fill="FFFFFF" w:val="clear"/>
        </w:rPr>
        <w:t>забезпечити державну реєстрацiю речових прав на нерухоме майно на вищевказану земельну ділянку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color w:val="FF0000"/>
        </w:rPr>
      </w:pPr>
      <w:r>
        <w:rPr/>
        <w:t xml:space="preserve">6. Гр. Запісоцький Ігор Миколайович </w:t>
      </w:r>
      <w:r>
        <w:rPr>
          <w:color w:val="2B2B2B"/>
          <w:shd w:fill="FFFFFF" w:val="clear"/>
        </w:rPr>
        <w:t>в п’ятиденний термiн з дня державної реєстрацiї договору оренди подати його копiю до територіального органу Державної податкової служби України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7. Гр. Запісоцький Ігор Миколайович приступити до використання земельної ділянки після оформлення речового права на нерухоме майно (земельну ділянку)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  <w:t>8. Контроль за виконанням даного рішення покласти на заступника міського голови з питань діяльності виконавчих органів Олійника О.Р.</w:t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  <w:t xml:space="preserve">Міський голова                    </w:t>
      </w:r>
      <w:r>
        <w:rPr>
          <w:b/>
          <w:lang w:val="ru-RU"/>
        </w:rPr>
        <w:t xml:space="preserve">                                               </w:t>
      </w:r>
      <w:r>
        <w:rPr>
          <w:b/>
        </w:rPr>
        <w:t xml:space="preserve">  Сергій КАСЯН</w:t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380" w:leader="none"/>
        </w:tabs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1">
    <w:name w:val="Заголовок 1 Знак"/>
    <w:qFormat/>
    <w:rPr>
      <w:b/>
      <w:bCs/>
      <w:spacing w:val="160"/>
      <w:sz w:val="28"/>
      <w:szCs w:val="28"/>
      <w:lang w:val="uk-UA"/>
    </w:rPr>
  </w:style>
  <w:style w:type="character" w:styleId="HTML">
    <w:name w:val="Стандартный HTML Знак"/>
    <w:qFormat/>
    <w:rPr>
      <w:rFonts w:ascii="Courier New" w:hAnsi="Courier New" w:eastAsia="Calibri" w:cs="Courier New"/>
      <w:lang w:val="ru-RU"/>
    </w:rPr>
  </w:style>
  <w:style w:type="character" w:styleId="Style13">
    <w:name w:val="Текст Знак"/>
    <w:qFormat/>
    <w:rPr>
      <w:rFonts w:ascii="Courier New" w:hAnsi="Courier New" w:cs="Courier New"/>
      <w:lang w:val="ru-RU"/>
    </w:rPr>
  </w:style>
  <w:style w:type="character" w:styleId="Rvts90">
    <w:name w:val="rvts9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  <w:lang w:val="ru-RU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ru-RU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4T06:58:00Z</dcterms:created>
  <dc:creator>User</dc:creator>
  <dc:description/>
  <cp:keywords/>
  <dc:language>en-US</dc:language>
  <cp:lastModifiedBy>Super</cp:lastModifiedBy>
  <cp:lastPrinted>2024-03-19T12:13:00Z</cp:lastPrinted>
  <dcterms:modified xsi:type="dcterms:W3CDTF">2024-04-01T08:43:00Z</dcterms:modified>
  <cp:revision>44</cp:revision>
  <dc:subject/>
  <dc:title> </dc:title>
</cp:coreProperties>
</file>